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位置服务网络与大数据》实验指导</w:t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实验</w:t>
      </w:r>
      <w:r>
        <w:rPr>
          <w:rFonts w:eastAsia="黑体" w:cs="黑体" w:ascii="黑体" w:hAnsi="黑体"/>
          <w:sz w:val="24"/>
          <w:lang w:val="en-US" w:eastAsia="zh-CN"/>
        </w:rPr>
        <w:t>6</w:t>
      </w:r>
      <w:r>
        <w:rPr>
          <w:rFonts w:ascii="黑体" w:hAnsi="黑体" w:cs="黑体" w:eastAsia="黑体"/>
          <w:sz w:val="24"/>
        </w:rPr>
        <w:t>：</w:t>
      </w:r>
      <w:r>
        <w:rPr>
          <w:rFonts w:ascii="黑体" w:hAnsi="黑体" w:cs="黑体" w:eastAsia="黑体"/>
          <w:sz w:val="24"/>
          <w:lang w:eastAsia="zh-CN"/>
        </w:rPr>
        <w:t>高德</w:t>
      </w:r>
      <w:r>
        <w:rPr>
          <w:rFonts w:ascii="黑体" w:hAnsi="黑体" w:cs="黑体" w:eastAsia="黑体"/>
          <w:sz w:val="24"/>
        </w:rPr>
        <w:t>地图路径规划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1 </w:t>
      </w:r>
      <w:r>
        <w:rPr>
          <w:rFonts w:ascii="黑体" w:hAnsi="黑体" w:cs="黑体" w:eastAsia="黑体"/>
          <w:sz w:val="28"/>
          <w:szCs w:val="28"/>
        </w:rPr>
        <w:t>实验所需条件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计算机、代码编辑器、浏览器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2 </w:t>
      </w:r>
      <w:r>
        <w:rPr>
          <w:rFonts w:ascii="黑体" w:hAnsi="黑体" w:cs="黑体" w:eastAsia="黑体"/>
          <w:sz w:val="28"/>
          <w:szCs w:val="28"/>
        </w:rPr>
        <w:t>实验目的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本次实验结合之前所学的</w:t>
      </w:r>
      <w:r>
        <w:rPr>
          <w:sz w:val="24"/>
        </w:rPr>
        <w:t>HTML</w:t>
      </w:r>
      <w:r>
        <w:rPr>
          <w:sz w:val="24"/>
        </w:rPr>
        <w:t>、</w:t>
      </w:r>
      <w:r>
        <w:rPr>
          <w:sz w:val="24"/>
        </w:rPr>
        <w:t>CSS</w:t>
      </w:r>
      <w:r>
        <w:rPr>
          <w:sz w:val="24"/>
        </w:rPr>
        <w:t>、</w:t>
      </w:r>
      <w:r>
        <w:rPr>
          <w:sz w:val="24"/>
        </w:rPr>
        <w:t>JavaScript</w:t>
      </w:r>
      <w:r>
        <w:rPr>
          <w:sz w:val="24"/>
        </w:rPr>
        <w:t>基础，结合</w:t>
      </w:r>
      <w:r>
        <w:rPr>
          <w:sz w:val="24"/>
          <w:lang w:eastAsia="zh-CN"/>
        </w:rPr>
        <w:t>高德</w:t>
      </w:r>
      <w:r>
        <w:rPr>
          <w:sz w:val="24"/>
        </w:rPr>
        <w:t>地图</w:t>
      </w:r>
      <w:r>
        <w:rPr>
          <w:sz w:val="24"/>
        </w:rPr>
        <w:t>JavaScript</w:t>
      </w:r>
      <w:r>
        <w:rPr>
          <w:sz w:val="24"/>
        </w:rPr>
        <w:t xml:space="preserve"> </w:t>
      </w:r>
      <w:r>
        <w:rPr>
          <w:sz w:val="24"/>
        </w:rPr>
        <w:t>API</w:t>
      </w:r>
      <w:r>
        <w:rPr>
          <w:sz w:val="24"/>
        </w:rPr>
        <w:t>进行简单</w:t>
      </w:r>
      <w:r>
        <w:rPr>
          <w:sz w:val="24"/>
        </w:rPr>
        <w:t>GIS</w:t>
      </w:r>
      <w:r>
        <w:rPr>
          <w:sz w:val="24"/>
        </w:rPr>
        <w:t>网络开发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3 </w:t>
      </w:r>
      <w:r>
        <w:rPr>
          <w:rFonts w:ascii="黑体" w:hAnsi="黑体" w:cs="黑体" w:eastAsia="黑体"/>
          <w:sz w:val="28"/>
          <w:szCs w:val="28"/>
        </w:rPr>
        <w:t>实验内容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此次实验主要有以下几方面内容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练习</w:t>
      </w:r>
      <w:r>
        <w:rPr>
          <w:sz w:val="24"/>
        </w:rPr>
        <w:t>HTML</w:t>
      </w:r>
      <w:r>
        <w:rPr>
          <w:sz w:val="24"/>
        </w:rPr>
        <w:t>常用标签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练习</w:t>
      </w:r>
      <w:r>
        <w:rPr>
          <w:sz w:val="24"/>
        </w:rPr>
        <w:t>CSS</w:t>
      </w:r>
      <w:r>
        <w:rPr>
          <w:sz w:val="24"/>
        </w:rPr>
        <w:t>设置样式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练习</w:t>
      </w:r>
      <w:r>
        <w:rPr>
          <w:sz w:val="24"/>
        </w:rPr>
        <w:t>JavaScript</w:t>
      </w:r>
      <w:r>
        <w:rPr>
          <w:sz w:val="24"/>
        </w:rPr>
        <w:t>语法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进行</w:t>
      </w:r>
      <w:r>
        <w:rPr>
          <w:sz w:val="24"/>
          <w:lang w:eastAsia="zh-CN"/>
        </w:rPr>
        <w:t>高德</w:t>
      </w:r>
      <w:r>
        <w:rPr>
          <w:sz w:val="24"/>
        </w:rPr>
        <w:t>地图</w:t>
      </w:r>
      <w:r>
        <w:rPr>
          <w:sz w:val="24"/>
        </w:rPr>
        <w:t>API</w:t>
      </w:r>
      <w:r>
        <w:rPr>
          <w:sz w:val="24"/>
        </w:rPr>
        <w:t>的使用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4 </w:t>
      </w:r>
      <w:r>
        <w:rPr>
          <w:rFonts w:ascii="黑体" w:hAnsi="黑体" w:cs="黑体" w:eastAsia="黑体"/>
          <w:sz w:val="28"/>
          <w:szCs w:val="28"/>
        </w:rPr>
        <w:t>检测标准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输入起点、终点并分别使用驾车、步行、骑行、公交规划生成正确的导航路线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5 </w:t>
      </w:r>
      <w:r>
        <w:rPr>
          <w:rFonts w:ascii="黑体" w:hAnsi="黑体" w:cs="黑体" w:eastAsia="黑体"/>
          <w:sz w:val="28"/>
          <w:szCs w:val="28"/>
        </w:rPr>
        <w:t>提交内容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报告、网页代码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6 </w:t>
      </w:r>
      <w:r>
        <w:rPr>
          <w:rFonts w:ascii="黑体" w:hAnsi="黑体" w:cs="黑体" w:eastAsia="黑体"/>
          <w:sz w:val="28"/>
          <w:szCs w:val="28"/>
        </w:rPr>
        <w:t>实验要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480"/>
        <w:rPr>
          <w:sz w:val="24"/>
        </w:rPr>
      </w:pPr>
      <w:r>
        <w:rPr>
          <w:sz w:val="24"/>
          <w:lang w:val="en-US" w:eastAsia="zh-CN"/>
        </w:rPr>
        <w:t>按要求提交实验报告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示例代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!doctype html&gt;</w:t>
            </w:r>
          </w:p>
          <w:p>
            <w:pPr>
              <w:pStyle w:val="Normal"/>
              <w:rPr/>
            </w:pPr>
            <w:r>
              <w:rPr/>
              <w:t>&lt;html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hea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meta charset="utf-8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meta http-equiv="X-UA-Compatible" content="IE=edge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meta name="viewport" content="initial-scale=1.0, user-scalable=no, width=device-width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title&gt;</w:t>
            </w:r>
            <w:r>
              <w:rPr/>
              <w:t>路径规划进阶</w:t>
            </w:r>
            <w:r>
              <w:rPr/>
              <w:t>&lt;/title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style type="text/css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html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body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#container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idth: 100%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height: 100%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#panel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position: fixed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ackground-color: whit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max-height: 90%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overflow-y: auto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top: 1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right: 1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idth: 28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#panel .amap-call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ackground-color: #009cf9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rder-top-left-radius: 4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rder-top-right-radius: 4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#panel .amap-lib-transfer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rder-bottom-left-radius: 4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rder-bottom-right-radius: 4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overflow: hidden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.input_box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margin-left: 1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padding: 5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idth: 33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x-shadow: 1px 3px 3px #ddd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position: absolut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z-index: 999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ackground-color: rgba(0, 0, 0, 0.7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color: whit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.input_box table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idth: 100%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margin: 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padding: 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input:text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idth: 10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rder: non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.nav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idth: 6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height: 25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rder: non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margin: 10px 5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ackground-color: aqua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/style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link rel="stylesheet" href="https://a.amap.com/jsapi_demos/static/demo-center/css/demo-center.css" /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script src="https://a.amap.com/jsapi_demos/static/demo-center/js/demoutils.js"&gt;&lt;/script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script type="text/javascript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window._AMapSecurityConfig =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ecurityJsCode: "</w:t>
            </w:r>
            <w:r>
              <w:rPr/>
              <w:t>安全密匙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/script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script type="text/javascript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src="https://webapi.amap.com/maps?v=2.0&amp;key=</w:t>
            </w:r>
            <w:r>
              <w:rPr/>
              <w:t>申请的</w:t>
            </w:r>
            <w:r>
              <w:rPr/>
              <w:t>key&amp;plugin=AMap.Transfer,AMap.Driving,AMap.Walking,AMap.Riding"&gt;&lt;/script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script type="text/javascript" src="https://cache.amap.com/lbs/static/addToolbar.js"&gt;&lt;/script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/head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body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div class="input_box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&lt;table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&lt;tbody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 width="40px"&gt;</w:t>
            </w:r>
            <w:r>
              <w:rPr/>
              <w:t>城市：</w:t>
            </w:r>
            <w:r>
              <w:rPr/>
              <w:t>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 width="210px"&gt;&lt;input type="text" id="city" placeholder="</w:t>
            </w:r>
            <w:r>
              <w:rPr/>
              <w:t>请输入城市</w:t>
            </w:r>
            <w:r>
              <w:rPr/>
              <w:t>" value="</w:t>
            </w:r>
            <w:r>
              <w:rPr/>
              <w:t>桂林市</w:t>
            </w:r>
            <w:r>
              <w:rPr/>
              <w:t>"&gt;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&gt;</w:t>
            </w:r>
            <w:r>
              <w:rPr/>
              <w:t>起点：</w:t>
            </w:r>
            <w:r>
              <w:rPr/>
              <w:t>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&gt;&lt;input type="text" id="start" placeholder="</w:t>
            </w:r>
            <w:r>
              <w:rPr/>
              <w:t>请输入起点</w:t>
            </w:r>
            <w:r>
              <w:rPr/>
              <w:t>" value="</w:t>
            </w:r>
            <w:r>
              <w:rPr/>
              <w:t>火车站</w:t>
            </w:r>
            <w:r>
              <w:rPr/>
              <w:t>"&gt;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&gt;</w:t>
            </w:r>
            <w:r>
              <w:rPr/>
              <w:t>终点：</w:t>
            </w:r>
            <w:r>
              <w:rPr/>
              <w:t>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&gt;&lt;input type="text" id="end" placeholder="</w:t>
            </w:r>
            <w:r>
              <w:rPr/>
              <w:t>请输入终点</w:t>
            </w:r>
            <w:r>
              <w:rPr/>
              <w:t>" value="</w:t>
            </w:r>
            <w:r>
              <w:rPr/>
              <w:t>桂林理工大学雁山校区</w:t>
            </w:r>
            <w:r>
              <w:rPr/>
              <w:t>"&gt;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 colspan="2" style="text-align: center;padding: 0px;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&lt;input type="button" class="nav" value="</w:t>
            </w:r>
            <w:r>
              <w:rPr/>
              <w:t>驾车导航</w:t>
            </w:r>
            <w:r>
              <w:rPr/>
              <w:t>" onclick="nav_car_action()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&lt;input type="button" class="nav" value="</w:t>
            </w:r>
            <w:r>
              <w:rPr/>
              <w:t>步行导航</w:t>
            </w:r>
            <w:r>
              <w:rPr/>
              <w:t>" onclick="nav_foot_action()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&lt;input type="button" class="nav" value="</w:t>
            </w:r>
            <w:r>
              <w:rPr/>
              <w:t>骑行导航</w:t>
            </w:r>
            <w:r>
              <w:rPr/>
              <w:t>" onclick="nav_bike_action()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&lt;input type="button" class="nav" value="</w:t>
            </w:r>
            <w:r>
              <w:rPr/>
              <w:t>公交导航</w:t>
            </w:r>
            <w:r>
              <w:rPr/>
              <w:t>" onclick="nav_bus_action()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&lt;/tbody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&lt;/table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/div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div id="container"&gt;&lt;/div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div id="panel"&gt;&lt;/div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script type="text/javascript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var map = new AMap.Map("container",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resizeEnable: true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center: [116.397428, 39.90923]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zoom: 13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// </w:t>
            </w:r>
            <w:r>
              <w:rPr/>
              <w:t>驾车导航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function nav_car_action(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city = document.getElementById("city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tart = document.getElementById("start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end = document.getElementById("end").valu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//</w:t>
            </w:r>
            <w:r>
              <w:rPr/>
              <w:t>构造路线导航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var driving = new AMap.Driving(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map: map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panel: "panel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// </w:t>
            </w:r>
            <w:r>
              <w:rPr/>
              <w:t>根据起终点名称规划驾车导航路线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driving.search([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start, city: city }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end, city: city 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], function (status, result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if (status === 'complete'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success('</w:t>
            </w:r>
            <w:r>
              <w:rPr/>
              <w:t>绘制驾车路线完成</w:t>
            </w:r>
            <w:r>
              <w:rPr/>
              <w:t>'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 else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error('</w:t>
            </w:r>
            <w:r>
              <w:rPr/>
              <w:t>获取驾车数据失败：</w:t>
            </w:r>
            <w:r>
              <w:rPr/>
              <w:t>' + result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// </w:t>
            </w:r>
            <w:r>
              <w:rPr/>
              <w:t>步行导航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function nav_foot_action(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city = document.getElementById("city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tart = document.getElementById("start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end = document.getElementById("end").valu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//</w:t>
            </w:r>
            <w:r>
              <w:rPr/>
              <w:t>步行导航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var walking = new AMap.Walking(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map: map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panel: "panel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alking.search([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start, city: city }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end, city: city 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], function (status, result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if (status === 'complete'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success('</w:t>
            </w:r>
            <w:r>
              <w:rPr/>
              <w:t>绘制步行路线完成</w:t>
            </w:r>
            <w:r>
              <w:rPr/>
              <w:t>'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 else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error('</w:t>
            </w:r>
            <w:r>
              <w:rPr/>
              <w:t>步行路线数据查询失败</w:t>
            </w:r>
            <w:r>
              <w:rPr/>
              <w:t>' + result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// </w:t>
            </w:r>
            <w:r>
              <w:rPr/>
              <w:t>骑行导航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function nav_bike_action(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city = document.getElementById("city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tart = document.getElementById("start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end = document.getElementById("end").valu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//</w:t>
            </w:r>
            <w:r>
              <w:rPr/>
              <w:t>骑行导航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var riding = new AMap.Riding(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map: map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panel: "panel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riding.search([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start, city: city }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end, city: city 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], function (status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if (status === 'complete'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success('</w:t>
            </w:r>
            <w:r>
              <w:rPr/>
              <w:t>绘制骑行路线完成</w:t>
            </w:r>
            <w:r>
              <w:rPr/>
              <w:t>'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 else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error('</w:t>
            </w:r>
            <w:r>
              <w:rPr/>
              <w:t>骑行路线数据查询失败</w:t>
            </w:r>
            <w:r>
              <w:rPr/>
              <w:t>' + result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// </w:t>
            </w:r>
            <w:r>
              <w:rPr/>
              <w:t>公交导航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function nav_bus_action(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city = document.getElementById("city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tart = document.getElementById("start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end = document.getElementById("end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var transOptions =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map: map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city: city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panel: 'panel'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policy: AMap.TransferPolicy.LEAST_TIME //</w:t>
            </w:r>
            <w:r>
              <w:rPr/>
              <w:t>乘车策略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//</w:t>
            </w:r>
            <w:r>
              <w:rPr/>
              <w:t>构造公交换乘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var transfer = new AMap.Transfer(transOptions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//</w:t>
            </w:r>
            <w:r>
              <w:rPr/>
              <w:t>根据起、终点名称查询公交换乘路线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transfer.search([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start, city: city }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//</w:t>
            </w:r>
            <w:r>
              <w:rPr/>
              <w:t>第一个元素</w:t>
            </w:r>
            <w:r>
              <w:rPr/>
              <w:t>city</w:t>
            </w:r>
            <w:r>
              <w:rPr/>
              <w:t>缺省时取</w:t>
            </w:r>
            <w:r>
              <w:rPr/>
              <w:t>transOptions</w:t>
            </w:r>
            <w:r>
              <w:rPr/>
              <w:t>的</w:t>
            </w:r>
            <w:r>
              <w:rPr/>
              <w:t>city</w:t>
            </w:r>
            <w:r>
              <w:rPr/>
              <w:t>属性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end, city: city 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//</w:t>
            </w:r>
            <w:r>
              <w:rPr/>
              <w:t>第二个元素</w:t>
            </w:r>
            <w:r>
              <w:rPr/>
              <w:t>city</w:t>
            </w:r>
            <w:r>
              <w:rPr/>
              <w:t>缺省时取</w:t>
            </w:r>
            <w:r>
              <w:rPr/>
              <w:t>transOptions</w:t>
            </w:r>
            <w:r>
              <w:rPr/>
              <w:t>的</w:t>
            </w:r>
            <w:r>
              <w:rPr/>
              <w:t>cityd</w:t>
            </w:r>
            <w:r>
              <w:rPr/>
              <w:t>属性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], function (status, result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// result</w:t>
            </w:r>
            <w:r>
              <w:rPr/>
              <w:t>即是对应的公交路线数据信息，相关数据结构文档请参考</w:t>
            </w:r>
            <w:r>
              <w:rPr>
                <w:rFonts w:eastAsia="Calibri"/>
              </w:rPr>
              <w:t xml:space="preserve">  </w:t>
            </w:r>
            <w:r>
              <w:rPr/>
              <w:t>https://lbs.amap.com/api/javascript-api/reference/route-search#m_TransferResult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if (status === 'complete'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success('</w:t>
            </w:r>
            <w:r>
              <w:rPr/>
              <w:t>绘制公交路线完成</w:t>
            </w:r>
            <w:r>
              <w:rPr/>
              <w:t>'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 else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error('</w:t>
            </w:r>
            <w:r>
              <w:rPr/>
              <w:t>公交路线数据查询失败</w:t>
            </w:r>
            <w:r>
              <w:rPr/>
              <w:t>' + result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/script&gt;</w:t>
            </w:r>
          </w:p>
          <w:p>
            <w:pPr>
              <w:pStyle w:val="Normal"/>
              <w:rPr/>
            </w:pPr>
            <w:r>
              <w:rPr/>
              <w:t>&lt;/body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/html&gt;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5:49:00Z</dcterms:created>
  <dc:creator>mengh</dc:creator>
  <dc:description/>
  <dc:language>en-US</dc:language>
  <cp:lastModifiedBy>子城蓝羽</cp:lastModifiedBy>
  <dcterms:modified xsi:type="dcterms:W3CDTF">2024-12-29T06:46:1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9868D0A3B43E986088DC5D77E2F2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JiZTUwYzhhNmRlZmRlMzZkZmJlMWZkNzEyZjMxNjAiLCJ1c2VySWQiOiIxOTYwNjA3NjMifQ==</vt:lpwstr>
  </property>
  <property fmtid="{D5CDD505-2E9C-101B-9397-08002B2CF9AE}" pid="5" name="commondata">
    <vt:lpwstr>commondata</vt:lpwstr>
  </property>
</Properties>
</file>